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об организации торгов, принятого постановлением администрации Оленьевского сельского поселения от 16.08.2016г. №139, №140 с открытой формой подачи предложений по продаже права на заключение договора аренды земельного участка из земель населенных пунктов, государственная собственность на которые не разграничена, который состоялся 26 сентября 2016 г. 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торгов выступала администрация Оленьевского сельского поселения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. Аукцион по продаже права  на заключение договора аренды земельного участка площадью 1000 кв. м., с кадастровым номером  34:05:030001:731, расположенного: Волгоградская область, Дубовский район, с. Оленье,  ул. Ямская, 2а,  для ведения личного подсобного хозяйства, признать несостоявшимся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Заключить договор аренды земельного участка с единственным участником –  Овчаровым Юрием Вячеславовичем  по начальной цене предмета аукциона  2326  (две тысячи триста двадцать шесть) рублей 24 копеек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Лот №2</w:t>
      </w:r>
      <w:r>
        <w:rPr>
          <w:sz w:val="28"/>
          <w:szCs w:val="28"/>
        </w:rPr>
        <w:t>. Аукцион по продаже права на заключение договора аренды земельного участка площадью 15000 кв. м., с кадастровым номером 34:05:030003:64,  расположенного по адресу: Волгоградская область, Дубовский район, с. Оленье, пер. Родниковый, 2, для выращивания овощных культур признать несостоявшимся т.к. не подано ни одной заявки на участие в аукци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40" w:right="566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103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6237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16:00Z</dcterms:created>
  <dc:creator>SAINT</dc:creator>
  <dc:description/>
  <cp:keywords/>
  <dc:language>en-US</dc:language>
  <cp:lastModifiedBy>Пользователь</cp:lastModifiedBy>
  <cp:lastPrinted>2014-10-09T15:32:00Z</cp:lastPrinted>
  <dcterms:modified xsi:type="dcterms:W3CDTF">2016-09-25T16:11:00Z</dcterms:modified>
  <cp:revision>8</cp:revision>
  <dc:subject/>
  <dc:title>Информация</dc:title>
</cp:coreProperties>
</file>